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he English Seminar--AP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70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ave New Worl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roblems Resolved by the World State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i/>
          <w:iCs/>
          <w:sz w:val="21"/>
          <w:szCs w:val="21"/>
        </w:rPr>
        <w:t>Directions</w:t>
      </w:r>
      <w:r>
        <w:rPr>
          <w:sz w:val="21"/>
          <w:szCs w:val="21"/>
        </w:rPr>
        <w:t>—On the chart below are listed a number of social problems which confront the United States as well as many other places in the world. Decide how the World State resolved this problem; record this information in the first column. Determine what you think would be a consensus among U.S. citizens toward such a solution. Record this information in the second column. Decide what your personal position would be on solving each problem; record this information in the third column.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808"/>
        <w:gridCol w:w="2808"/>
        <w:gridCol w:w="2808"/>
      </w:tblGrid>
      <w:tr>
        <w:trPr/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oblem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w World State Resolved Problem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obable U.S. Attitude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Your Attitude</w:t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population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lution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 abuse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defects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rtion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 on highways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 problems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al prejudice</w:t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adapted from materials from The Center for Learning</w:t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10:40:00Z</dcterms:created>
  <dc:creator>Skip Nicholson</dc:creator>
  <dc:description/>
  <dc:language>en-US</dc:language>
  <cp:lastModifiedBy>Skip Nicholson</cp:lastModifiedBy>
  <cp:lastPrinted>1996-12-10T02:39:00Z</cp:lastPrinted>
  <dcterms:modified xsi:type="dcterms:W3CDTF">1996-12-10T10:46:00Z</dcterms:modified>
  <cp:revision>3</cp:revision>
  <dc:subject/>
  <dc:title>South Pasadena High School</dc:title>
</cp:coreProperties>
</file>